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 xml:space="preserve">South Pasadena High School </w:t>
      </w:r>
      <w:r>
        <w:rPr>
          <w:rFonts w:eastAsia="Truesdell Sorts" w:cs="Truesdell Sorts" w:ascii="Truesdell Sorts" w:hAnsi="Truesdell Sorts"/>
          <w:sz w:val="16"/>
          <w:szCs w:val="16"/>
        </w:rPr>
        <w:t>q</w:t>
      </w:r>
      <w:r>
        <w:rPr>
          <w:sz w:val="16"/>
          <w:szCs w:val="16"/>
        </w:rPr>
        <w:t xml:space="preserve"> Senior Englis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ord of the Flies: Test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 2: COMPREHENSION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For each of the following items, identify the choice that best completes the statemen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</w:sectPr>
      </w:pP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Jack can best be characterized as   [A] intelligent and helpful   [B] cheerful and kind   [C] aggressive and authoritative   [D] democratic and all-knowing   [E] well-meaning but lazy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The boys vote for Ralph because he   [A] arrived on the island first   [B] blew the conch   [C] had no opponents   [D] could sing well   [E] knew how to hunt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Simon can be characterized as   [A] aggressive and violent   [B] outgoing and cheerful   [C] moody and cruel   [D] shy and self-conscious   [E] paralyzed with fear and guilt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Jack’s power is displayed in all of the following episodes EXCEPT   [A] the capture of Samneric   [B] this swimming with Ralph   [C] his ordering the beating of a hunter   [D] the hunting of Ralph   [E] his first appearance with the choir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Piggy represents the quality of   [A] intelligence   [B] leadership   [C] spirituality   [D] evil   [E] selfishness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The conch is a symbol of   [A] intelligence   [B] order   [C] the beast   [D] atomic weapons   [E] religion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The twins join Jack’s tribe because   [A] they want meat   [B] they trust him   [C] they fear the beast   [D] he orders their capture   [E] he gives them popcorn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The parachutist could represent all of the following EXCEPT   [A] the disintegration of society   [B] the “beast from the air”   [C] the disorder of the adult world   [D] a way for the boys to leave the island   [E] the destructive power of war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One message of the novel is that humankind is   [A] basically good   [B] capable of great evil   [C] ruled by science   [D] too hard on children   [E] obedient to God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360" w:hanging="360"/>
        <w:rPr/>
      </w:pPr>
      <w:r>
        <w:rPr/>
        <w:t>Ralph eventually understands that   [A] Piggy is smart   [B] the beast came from the air   [C] Jack is usually right   [D] play is better than work   [E] the boys need meat more than fire.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432" w:equalWidth="true" w:sep="false"/>
          <w:formProt w:val="false"/>
          <w:textDirection w:val="lrTb"/>
        </w:sectPr>
      </w:pP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>PART 3: IDENTIFYING CHARACTERS</w:t>
      </w:r>
    </w:p>
    <w:p>
      <w:pPr>
        <w:pStyle w:val="Normal"/>
        <w:keepLines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dentify the subject or speaker of each quotation.</w:t>
      </w:r>
    </w:p>
    <w:p>
      <w:pPr>
        <w:pStyle w:val="Normal"/>
        <w:keepLines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formProt w:val="false"/>
          <w:textDirection w:val="lrTb"/>
        </w:sectPr>
      </w:pP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Why do you hate me?   [A] Simon   [B] Ralph   [C] The Lord of the Flies   [D] Jack   [E]  Piggy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If you want to join my tribe come and see us. Perhaps I’ll let you join. Perhaps not.”  [A] Simon   [B] Ralph   [C] The Lord of the Flies   [D] Jack   [E]  Piggy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He’s queer.  He’s funny.”  [A] Simon   [B] Ralph   [C] Samneric   [D] Jack   [E]  Piggy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Which is better—to have rules and agree, or to hunt and kill?”  [A] Simon   [B] Ralph   [C] The Lord of the Flies   [D] Jack   [E]  Piggy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Roger sharpened a stick at both  ends.”  [A] Simon   [B] Ralph   [C] The Lord of the Flies   [D] Jack   [E]  Piggy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You’ll get back to where you came from.’  [A] Simon   [B] Ralph   [C] The Lord of the Flies   [D] Samneric   [E]  Piggy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Inside the floating cloak he was tall, thin, and bony; and his hair was red beneath the black cap. His face was crumpled and freckled, and ugly without silliness.  [A] Simon   [B] Ralph   [C] The Lord of the Flies   [D] Jack   [E]  Piggy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You know, didn’t you? I’m part of you. Close, close, close! I’m the reason why it’s no go? Why things are what they are?”   [A] Simon   [B] Ralph   [C] The Lord of the Flies   [D] Jack   [E]  Piggy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But the first time Ralph says ‘fire’ you goes howling and screaming up this here mountain. Like a pack of kids!”  [A] Simon   [B] Ralph   [C] The Samneric   [D] Jack   [E]  Piggy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360" w:hanging="360"/>
        <w:rPr/>
      </w:pPr>
      <w:r>
        <w:rPr/>
        <w:t>“</w:t>
      </w:r>
      <w:r>
        <w:rPr/>
        <w:t>Your only hope is keeping a signal fire going as long as there’s light to see. Then maybe a ship’ll notice the smoke and come and rescue us and take us home.”  [A] Simon   [B] Ralph   [C] Samneric   [D] Jack   [E]  Piggy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432" w:equalWidth="true" w:sep="false"/>
          <w:formProt w:val="false"/>
          <w:textDirection w:val="lrTb"/>
        </w:sectPr>
      </w:pPr>
    </w:p>
    <w:p>
      <w:pPr>
        <w:pStyle w:val="Normal"/>
        <w:jc w:val="center"/>
        <w:rPr/>
      </w:pPr>
      <w:r>
        <w:rPr>
          <w:sz w:val="16"/>
          <w:szCs w:val="16"/>
        </w:rPr>
        <w:t xml:space="preserve">South Pasadena High School </w:t>
      </w:r>
      <w:r>
        <w:rPr>
          <w:rFonts w:eastAsia="Truesdell Sorts" w:cs="Truesdell Sorts" w:ascii="Truesdell Sorts" w:hAnsi="Truesdell Sorts"/>
          <w:sz w:val="16"/>
          <w:szCs w:val="16"/>
        </w:rPr>
        <w:t>q</w:t>
      </w:r>
      <w:r>
        <w:rPr>
          <w:sz w:val="16"/>
          <w:szCs w:val="16"/>
        </w:rPr>
        <w:t xml:space="preserve"> Senior Englis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ord of the Flies: Test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 2: COMPREHENSION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For each of the following items, identify the choice that best completes the statemen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formProt w:val="false"/>
          <w:textDirection w:val="lrTb"/>
        </w:sectPr>
      </w:pP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Jack can best be characterized as   [A] intelligent and helpful   [B] cheerful and kind   [C] aggressive and authoritative   [D] democratic and all-knowing   [E] well-meaning but lazy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Jack’s power is displayed in all of the following episodes EXCEPT   [A] the capture of Samneric   [B] this swimming with Ralph   [C] his ordering the beating of a hunter   [D] the hunting of Ralph   [E] his first appearance with the choir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One message of the novel is that humankind is   [A] basically good   [B] capable of great evil   [C] ruled by science   [D] too hard on children   [E] obedient to God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Piggy represents the quality of   [A] intelligence   [B] leadership   [C] spirituality   [D] evil   [E] selfishness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Ralph eventually understands that   [A] Piggy is smart   [B] the beast came from the air   [C] Jack is usually right   [D] play is better than work   [E] the boys need meat more than fire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Simon can be characterized as   [A] aggressive and violent   [B] outgoing and cheerful   [C] moody and cruel   [D] shy and self-conscious   [E] paralyzed with fear and guilt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The boys vote for Ralph because he   [A] arrived on the island first   [B] blew the conch   [C] had no opponents   [D] could sing well   [E] knew how to hunt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The conch is a symbol of   [A] intelligence   [B] order   [C] the beast   [D] atomic weapons   [E] religion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The parachutist could represent all of the following EXCEPT   [A] the disintegration of society   [B] the “beast from the air”   [C] the disorder of the adult world   [D] a way for the boys to leave the island   [E] the destructive power of war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360" w:hanging="360"/>
        <w:rPr/>
      </w:pPr>
      <w:r>
        <w:rPr/>
        <w:t>The twins join Jack’s tribe because   [A] they want meat   [B] they trust him   [C] they fear the beast   [D] he orders their capture   [E] he gives them popcorn.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432" w:equalWidth="true" w:sep="false"/>
          <w:formProt w:val="false"/>
          <w:textDirection w:val="lrTb"/>
        </w:sectPr>
      </w:pP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>PART 3: IDENTIFYING CHARACTERS</w:t>
      </w:r>
    </w:p>
    <w:p>
      <w:pPr>
        <w:pStyle w:val="Normal"/>
        <w:keepLines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dentify the subject or speaker of each quotation.</w:t>
      </w:r>
    </w:p>
    <w:p>
      <w:pPr>
        <w:pStyle w:val="Normal"/>
        <w:keepLines/>
        <w:spacing w:before="12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formProt w:val="false"/>
          <w:textDirection w:val="lrTb"/>
        </w:sectPr>
      </w:pP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But the first time Ralph says ‘fire’ you goes howling and screaming up this here mountain. Like a pack of kids!”  [A] Simon   [B] Ralph   [C] The Samneric   [D] Jack   [E]  Piggy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He’s queer.  He’s funny.”  [A] Simon   [B] Ralph   [C] Samneric   [D] Jack   [E]  Piggy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If you want to join my tribe come and see us. Perhaps I’ll let you join. Perhaps not.”  [A] Simon   [B] Ralph   [C] The Lord of the Flies   [D] Jack   [E]  Piggy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Roger sharpened a stick at both  ends.”  [A] Simon   [B] Ralph   [C] The Lord of the Flies   [D] Jack   [E]  Piggy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Which is better—to have rules and agree, or to hunt and kill?”  [A] Simon   [B] Ralph   [C] The Lord of the Flies   [D] Jack   [E]  Piggy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Why do you hate me?   [A] Simon   [B] Ralph   [C] The Lord of the Flies   [D] Jack   [E]  Piggy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You know, didn’t you? I’m part of you. Close, close, close! I’m the reason why it’s no go? Why things are what they are?”   [A] Simon   [B] Ralph   [C] The Lord of the Flies   [D] Jack   [E]  Piggy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You’ll get back to where you came from.’  [A] Simon   [B] Ralph   [C] The Lord of the Flies   [D] Samneric   [E]  Piggy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Your only hope is keeping a signal fire going as long as there’s light to see. Then maybe a ship’ll notice the smoke and come and rescue us and take us home.”  [A] Simon   [B] Ralph   [C] Samneric   [D] Jack   [E]  Piggy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360" w:hanging="360"/>
        <w:rPr/>
      </w:pPr>
      <w:r>
        <w:rPr/>
        <w:t>Inside the floating cloak he was tall, thin, and bony; and his hair was red beneath the black cap. His face was crumpled and freckled, and ugly without silliness.  [A] Simon   [B] Ralph   [C] The Lord of the Flies   [D] Jack   [E]  Piggy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432" w:equalWidth="true" w:sep="false"/>
          <w:formProt w:val="false"/>
          <w:textDirection w:val="lrTb"/>
        </w:sectPr>
      </w:pPr>
    </w:p>
    <w:p>
      <w:pPr>
        <w:pStyle w:val="Normal"/>
        <w:jc w:val="center"/>
        <w:rPr/>
      </w:pPr>
      <w:r>
        <w:rPr>
          <w:sz w:val="16"/>
          <w:szCs w:val="16"/>
        </w:rPr>
        <w:t xml:space="preserve">South Pasadena High School </w:t>
      </w:r>
      <w:r>
        <w:rPr>
          <w:rFonts w:eastAsia="Truesdell Sorts" w:cs="Truesdell Sorts" w:ascii="Truesdell Sorts" w:hAnsi="Truesdell Sorts"/>
          <w:sz w:val="16"/>
          <w:szCs w:val="16"/>
        </w:rPr>
        <w:t>q</w:t>
      </w:r>
      <w:r>
        <w:rPr>
          <w:sz w:val="16"/>
          <w:szCs w:val="16"/>
        </w:rPr>
        <w:t xml:space="preserve"> Senior Englis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ord of the Flies: Test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 2: COMPREHENSION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For each of the following items, identify the choice that best completes the statemen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formProt w:val="false"/>
          <w:textDirection w:val="lrTb"/>
        </w:sectPr>
      </w:pP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Jack can best be characterized as   [A] intelligent and helpful   [B] cheerful and kind   [C] aggressive and authoritative   [D] democratic and all-knowing   [E] well-meaning but lazy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The boys vote for Ralph because he   [A] arrived on the island first   [B] blew the conch   [C] had no opponents   [D] could sing well   [E] knew how to hunt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Simon can be characterized as   [A] aggressive and violent   [B] outgoing and cheerful   [C] moody and cruel   [D] shy and self-conscious   [E] paralyzed with fear and guilt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The parachutist could represent all of the following EXCEPT   [A] the disintegration of society   [B] the “beast from the air”   [C] the disorder of the adult world   [D] a way for the boys to leave the island   [E] the destructive power of war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Piggy represents the quality of   [A] intelligence   [B] leadership   [C] spirituality   [D] evil   [E] selfishness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The conch is a symbol of   [A] intelligence   [B] order   [C] the beast   [D] atomic weapons   [E] religion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The twins join Jack’s tribe because   [A] they want meat   [B] they trust him   [C] they fear the beast   [D] he orders their capture   [E] he gives them popcorn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One message of the novel is that humankind is   [A] basically good   [B] capable of great evil   [C] ruled by science   [D] too hard on children   [E] obedient to God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Ralph eventually understands that   [A] Piggy is smart   [B] the beast came from the air   [C] Jack is usually right   [D] play is better than work   [E] the boys need meat more than fire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360" w:hanging="360"/>
        <w:rPr/>
      </w:pPr>
      <w:r>
        <w:rPr/>
        <w:t>Jack’s power is displayed in all of the following episodes EXCEPT   [A] the capture of Samneric   [B] this swimming with Ralph   [C] his ordering the beating of a hunter   [D] the hunting of Ralph   [E] his first appearance with the choir.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432" w:equalWidth="true" w:sep="false"/>
          <w:formProt w:val="false"/>
          <w:textDirection w:val="lrTb"/>
        </w:sectPr>
      </w:pP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>PART 3: IDENTIFYING CHARACTERS</w:t>
      </w:r>
    </w:p>
    <w:p>
      <w:pPr>
        <w:pStyle w:val="Normal"/>
        <w:keepLines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dentify the subject or speaker of each quotation.</w:t>
      </w:r>
    </w:p>
    <w:p>
      <w:pPr>
        <w:pStyle w:val="Normal"/>
        <w:keepLines/>
        <w:spacing w:before="12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formProt w:val="false"/>
          <w:textDirection w:val="lrTb"/>
        </w:sectPr>
      </w:pP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Why do you hate me?   [A] Simon   [B] Ralph   [C] The Lord of the Flies   [D] Jack   [E]  Piggy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If you want to join my tribe come and see us. Perhaps I’ll let you join. Perhaps not.”  [A] Simon   [B] Ralph   [C] The Lord of the Flies   [D] Jack   [E]  Piggy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 xml:space="preserve"> “</w:t>
      </w:r>
      <w:r>
        <w:rPr/>
        <w:t>Roger sharpened a stick at both  ends.”  [A] Simon   [B] Ralph   [C] The Lord of the Flies   [D] Jack   [E]  Piggy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You’ll get back to where you came from.’  [A] Simon   [B] Ralph   [C] The Lord of the Flies   [D] Samneric   [E]  Piggy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Inside the floating cloak he was tall, thin, and bony; and his hair was red beneath the black cap. His face was crumpled and freckled, and ugly without silliness.  [A] Simon   [B] Ralph   [C] The Lord of the Flies   [D] Jack   [E]  Piggy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You know, didn’t you? I’m part of you. Close, close, close! I’m the reason why it’s no go? Why things are what they are?”   [A] Simon   [B] Ralph   [C] The Lord of the Flies   [D] Jack   [E]  Piggy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He’s queer.  He’s funny.”  [A] Simon   [B] Ralph   [C] Samneric   [D] Jack   [E]  Piggy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Which is better—to have rules and agree, or to hunt and kill?”  [A] Simon   [B] Ralph   [C] The Lord of the Flies   [D] Jack   [E]  Piggy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“</w:t>
      </w:r>
      <w:r>
        <w:rPr/>
        <w:t>But the first time Ralph says ‘fire’ you goes howling and screaming up this here mountain. Like a pack of kids!”  [A] Simon   [B] Ralph   [C] The Samneric   [D] Jack   [E]  Piggy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360" w:hanging="360"/>
        <w:rPr/>
      </w:pPr>
      <w:r>
        <w:rPr/>
        <w:t>“</w:t>
      </w:r>
      <w:r>
        <w:rPr/>
        <w:t>Your only hope is keeping a signal fire going as long as there’s light to see. Then maybe a ship’ll notice the smoke and come and rescue us and take us home.”  [A] Simon   [B] Ralph   [C] Samneric   [D] Jack   [E]  Piggy</w:t>
      </w:r>
    </w:p>
    <w:p>
      <w:pPr>
        <w:pStyle w:val="Normal"/>
        <w:keepLines/>
        <w:spacing w:before="120" w:after="0"/>
        <w:rPr/>
      </w:pPr>
      <w:r>
        <w:rPr/>
      </w:r>
    </w:p>
    <w:p>
      <w:pPr>
        <w:pStyle w:val="Normal"/>
        <w:keepLines/>
        <w:spacing w:before="120" w:after="0"/>
        <w:rPr/>
      </w:pPr>
      <w:r>
        <w:rPr/>
      </w:r>
    </w:p>
    <w:sectPr>
      <w:type w:val="continuous"/>
      <w:pgSz w:w="12240" w:h="15840"/>
      <w:pgMar w:left="1080" w:right="720" w:gutter="0" w:header="0" w:top="720" w:footer="0" w:bottom="720"/>
      <w:cols w:num="2" w:space="43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Truesdell Sort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05:10:00Z</dcterms:created>
  <dc:creator>Skip Nicholson</dc:creator>
  <dc:description/>
  <dc:language>en-US</dc:language>
  <cp:lastModifiedBy>Skip Nicholson</cp:lastModifiedBy>
  <cp:lastPrinted>1997-05-01T22:53:00Z</cp:lastPrinted>
  <dcterms:modified xsi:type="dcterms:W3CDTF">1997-05-02T05:56:00Z</dcterms:modified>
  <cp:revision>8</cp:revision>
  <dc:subject/>
  <dc:title>South Pasadena High School</dc:title>
</cp:coreProperties>
</file>